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ПОНОМАРЕНКО Надії Валенти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13 «Про відмову у наданні компенсації на відновлення пошкодженого об’єкту ПОНОМАРЕНКО Надії Валентинівні за заявою № ЗВ-10.08.2024-12419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7:00Z</dcterms:modified>
  <cp:revision>58</cp:revision>
  <dc:subject/>
  <dc:title/>
</cp:coreProperties>
</file>